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Poderes da Ment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eres mentais, ou paranormais, existem no mundo de hoje. Então por que eles não existiriam no mundo de Tagmar? Como eu não conheço nenhuma posição da GSA sobre o assunto (que raridade!) aqui vai minha modesta contribuição para o sistem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ivide-se o Intelecto do personagem por 10 arredondando para baixo, obtendo-se assim um numero </w:t>
      </w:r>
      <w:r>
        <w:rPr>
          <w:rFonts w:cs="Times New Roman" w:ascii="Times New Roman" w:hAnsi="Times New Roman"/>
          <w:b/>
          <w:sz w:val="24"/>
        </w:rPr>
        <w:t>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Joga-se um d20, caso o numero obtido seja menor ou igual ao numero </w:t>
      </w: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, você foi agraciado com um poder paranormal. Subtrai-se 1 de </w:t>
      </w: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 caso o numero obtido seja maior do que 0 (zero) rola-se novamente o d20 e caso o numero seja menor ou igual a </w:t>
      </w:r>
      <w:r>
        <w:rPr>
          <w:rFonts w:cs="Times New Roman" w:ascii="Times New Roman" w:hAnsi="Times New Roman"/>
          <w:b/>
          <w:sz w:val="24"/>
        </w:rPr>
        <w:t>N-1</w:t>
      </w:r>
      <w:r>
        <w:rPr>
          <w:rFonts w:cs="Times New Roman" w:ascii="Times New Roman" w:hAnsi="Times New Roman"/>
          <w:sz w:val="24"/>
        </w:rPr>
        <w:t xml:space="preserve"> você foi agraciado com outro poder mental, e assim sucessivamente até que </w:t>
      </w:r>
      <w:r>
        <w:rPr>
          <w:rFonts w:cs="Times New Roman" w:ascii="Times New Roman" w:hAnsi="Times New Roman"/>
          <w:b/>
          <w:sz w:val="24"/>
        </w:rPr>
        <w:t>N-1</w:t>
      </w:r>
      <w:r>
        <w:rPr>
          <w:rFonts w:cs="Times New Roman" w:ascii="Times New Roman" w:hAnsi="Times New Roman"/>
          <w:sz w:val="24"/>
        </w:rPr>
        <w:t xml:space="preserve"> seja igual a 0 (zero)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ndo-se rolar um 2d10 para determinar qual será o seu poder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OBS.: 0 (zero) no d10 eqüivale a 10 (dez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d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de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ensã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íni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ça Vi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ediunida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ção da Consciênc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sitivida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cine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pati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 teste do poder será feito na coluna de seu ajuste de intelecto. No caso de sucesso a vitima poderá tentar uma resistência na coluna de ajuste de seu intelecto, com dois níveis a mais de dificuldad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</w:rPr>
        <w:t>Compreensão</w:t>
      </w:r>
      <w:r>
        <w:rPr>
          <w:rFonts w:cs="Times New Roman" w:ascii="Times New Roman" w:hAnsi="Times New Roman"/>
          <w:b w:val="false"/>
          <w:sz w:val="24"/>
        </w:rPr>
        <w:t xml:space="preserve"> – A comunicação com as mentes instintiv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Fácil: Pode-se inspirar um sentimento em varias pessoas através de uma forma de arte (canto, musica ou dança), consome até 6 pontos de EF, dependendo do sentimen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Médio: É possível se transmitir informações a plantas e animais. Ou entender o que animais diz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Difícil: Entender o que dizem vegetai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Domínio </w:t>
      </w:r>
      <w:r>
        <w:rPr>
          <w:rFonts w:cs="Times New Roman" w:ascii="Times New Roman" w:hAnsi="Times New Roman"/>
          <w:sz w:val="24"/>
        </w:rPr>
        <w:t>– A compreensão e o domínio das ment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Fácil: Resiste à hipnose, controle mental magico ou psíquico, a uma tentação ou ignorar a dor. caso o poder seja muito forte consome consome 4 pontos de EF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Médio: Pode se hipnotizar alguém tornando a vitima sugestionável, sendo que ela sempre dirá a verdade quando perguntada pelo hipnotizador. O personagem também pode resistir ao frio forçando seu corpo a queimar gordura, ao custo de 1 ponto de EF por hora, além de muita fome.</w:t>
      </w:r>
    </w:p>
    <w:p>
      <w:pPr>
        <w:pStyle w:val="Normal"/>
        <w:ind w:left="20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Força Vital</w:t>
      </w:r>
      <w:r>
        <w:rPr>
          <w:rFonts w:cs="Times New Roman" w:ascii="Times New Roman" w:hAnsi="Times New Roman"/>
          <w:sz w:val="24"/>
        </w:rPr>
        <w:t xml:space="preserve"> – É o controle do fluxo de energia vital em seres vivo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Fácil: Meditando o personagem pode restaurar até 1 ponto de EF a cada 2 horas de meditação, nele mesmo ou em outro personagem, devendo a meditação ser ininterrupt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2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dio: Cede seus pontos de EF para um outro personagem, com o toque até 5 pontos de EF por turn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Muito Difícil: Permite regenerar partes ou órgãos perdidos. consome 1 ponto de EF do personagem e do ferido por ponto de EF perdidos com a ferid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Mediunidade</w:t>
      </w:r>
      <w:r>
        <w:rPr>
          <w:rFonts w:cs="Times New Roman" w:ascii="Times New Roman" w:hAnsi="Times New Roman"/>
          <w:sz w:val="24"/>
        </w:rPr>
        <w:t xml:space="preserve"> – Permite a comunicação com espírit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Médio: O personagem pode “chamar” um espirito, que caso queira, pode ir até o médio por seus próprios meios. Permite ouvir o que dizem espíritos e fantasm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Difícil: O personagem permite que um fantasma utilize seu corpo para se comunicar com os vivos, ao custo de 5 pontos de E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219"/>
        <w:jc w:val="both"/>
        <w:rPr/>
      </w:pPr>
      <w:r>
        <w:rPr>
          <w:rFonts w:cs="Times New Roman" w:ascii="Times New Roman" w:hAnsi="Times New Roman"/>
          <w:sz w:val="24"/>
        </w:rPr>
        <w:t>Muito Difícil: O personagem pode ver espíritos como se estes fossem sólidos, mesmo que estes estejam invisíve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2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urdo: O personagem consegue mandar um ser espiritual de volta a seu plano de origem ao custo de 7 pontos de EF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426" w:hanging="2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rojeção da Consciência </w:t>
      </w:r>
      <w:r>
        <w:rPr>
          <w:rFonts w:cs="Times New Roman" w:ascii="Times New Roman" w:hAnsi="Times New Roman"/>
          <w:sz w:val="24"/>
        </w:rPr>
        <w:t>– A capacidade de separar  a consciência do corp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ácil: Separa a forma astral do corpo. Na forma astral só é possível utilizar poderes mentais ou mágicos. A forma astral é imaterial e invisível, exceto para animais e plantas, bem como outros espíritos. Todos os outros poderes da projeção de consciência só se manifestam na forma astr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dio: A forma astral do personagem é arrastada até alguém que ele deseje encontrar ao custo de 1 ponto de EF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Muito Difícil: A forma astral do personagem pode se mover para planos adjacentes; planos elementais, planos demoníacos, etc.; ao custo de 2 pontos de EF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Absurdo: O corpo mental se separa do corpo material. O corpo material é invisível para espíritos e outros paranormais. Só com um sucesso absurdo de alguém que possua telepatia e sensitividade.</w:t>
      </w:r>
    </w:p>
    <w:p>
      <w:pPr>
        <w:pStyle w:val="Normal"/>
        <w:numPr>
          <w:ilvl w:val="0"/>
          <w:numId w:val="0"/>
        </w:numPr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ensitividade </w:t>
      </w:r>
      <w:r>
        <w:rPr>
          <w:rFonts w:cs="Times New Roman" w:ascii="Times New Roman" w:hAnsi="Times New Roman"/>
          <w:sz w:val="24"/>
        </w:rPr>
        <w:t>– O chamado sexto sentido. Uma maior sensibilidade a fatos “inexplicáveis”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ácil: Antes de fazer qualquer teste, de percepção, o personagem testa esta perícia, caso bem sucedido todos os testes se tornam 1 nível mais fácil. Custa um ponto de EF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dio: O personagem pode ver o que esta ocorrendo em outros locais. O personagem pode fazer uma pergunta para o mestre, que faz um teste em segredo, caso seja bem sucedido o mestre lhe diz o que queria saber, caso contraio o mestre diz qualquer outra coisa para o jogador. Costa 1 ponto de EF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Difícil: Pagando 5 pontos de EF o jogador poderá ter uma visão do futuro. Cabe ao mestre garantir que o futuro se realize. Ou pagar 1 ponto de EF e sentir as sensações marcantes deixadas em uma sala ou objet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elecinese</w:t>
      </w:r>
      <w:r>
        <w:rPr>
          <w:rFonts w:cs="Times New Roman" w:ascii="Times New Roman" w:hAnsi="Times New Roman"/>
          <w:sz w:val="24"/>
        </w:rPr>
        <w:t xml:space="preserve"> – É o domínio da mente sobre a matér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dio: O para normal pode repelir tudo que vier contra ele criando um “escudo” com absorção 11 e gastando 1 ponto de EF por rodada que mante-l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Difícil: Com um sucesso o personagem pode controlar objetos com a força da mente. Gastando 1 ponto de EF por ponto de força que deseje criar. Ex.: Para mover uma faca ele precisaria gastar 2 pontos de E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Muito Difícil: Aquece objetos, geralmente até pegarem fogo, pela agitação das moléculas. Custa 3 pontos de EF e dura 10 minutos em tempo de j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Absurdo: O personagem pode “voar” a uma velocidade de 300 metros por rodada, gastando um ponto de EF por minuto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elepatia</w:t>
      </w:r>
      <w:r>
        <w:rPr>
          <w:rFonts w:cs="Times New Roman" w:ascii="Times New Roman" w:hAnsi="Times New Roman"/>
          <w:sz w:val="24"/>
        </w:rPr>
        <w:t xml:space="preserve"> – O contato direto entre men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ácil: Permite o contato mental entre telepat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4"/>
        </w:rPr>
        <w:t>Médio: O telepata pode localizar uma pessoa e descobrir a direção e a distancia que ele se encontra dele, pagando 3 pontos de EF. Ou pode entrar na mente de uma pessoa e “ler”  o que ela esta pensando ou dizer algo a ela ao custo de 1 ponto de E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ícil: O telepata diz o nome de uma pessoa enquanto se concentra e a pessoa saberá que o telepata a chama não importando aonde ela este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deres Combinad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ão raros os telepatas com mais de um poder mental, mas eles ocorrem. e para facilitar a vida do mestre aqui estão algumas combinações e os níveis de dificuldades para a realização dos testes para os efeit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Comandar Animais (Compreensão + Domínio)</w:t>
      </w:r>
      <w:r>
        <w:rPr>
          <w:rFonts w:cs="Times New Roman" w:ascii="Times New Roman" w:hAnsi="Times New Roman"/>
          <w:b w:val="false"/>
          <w:sz w:val="24"/>
        </w:rPr>
        <w:t xml:space="preserve"> – Médio: Gastando 1 ponto de EF por comando é possível comandar animais que caso não resistam deverão obedecer ao coma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Controle Mental (Telepatia + Domínio)</w:t>
      </w:r>
      <w:r>
        <w:rPr>
          <w:rFonts w:cs="Times New Roman" w:ascii="Times New Roman" w:hAnsi="Times New Roman"/>
          <w:b w:val="false"/>
          <w:sz w:val="24"/>
        </w:rPr>
        <w:t xml:space="preserve"> – Difícil: Controla totalmente a mente de uma outra pessoa, ao custo de 2 pontos de EF para fazer o contato e 1 para cada orde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Empatia (Sensitividade + Telepatia) </w:t>
      </w:r>
      <w:r>
        <w:rPr>
          <w:rFonts w:cs="Times New Roman" w:ascii="Times New Roman" w:hAnsi="Times New Roman"/>
          <w:b w:val="false"/>
          <w:sz w:val="24"/>
        </w:rPr>
        <w:t>– Fácil: O personagem com estas habilidades tem sempre uma idéia geral dos sentimentos das pessoas. Reduz em um a dificuldade para habilidades baseadas no caris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scudo Mental (Telepatia + Domínio) </w:t>
      </w:r>
      <w:r>
        <w:rPr>
          <w:rFonts w:cs="Times New Roman" w:ascii="Times New Roman" w:hAnsi="Times New Roman"/>
          <w:b w:val="false"/>
          <w:sz w:val="24"/>
        </w:rPr>
        <w:t>– Médio: Cria uma barreira que impede outro telepata (ou mago) de lar a mente do personage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Sentir Espíritos (Mediunidade + Sensitividade)</w:t>
      </w:r>
      <w:r>
        <w:rPr>
          <w:rFonts w:cs="Times New Roman" w:ascii="Times New Roman" w:hAnsi="Times New Roman"/>
          <w:b w:val="false"/>
          <w:sz w:val="24"/>
        </w:rPr>
        <w:t xml:space="preserve"> – Fácil: O personagem sente se em um ambiente há espíritos ou seres de outros planos. Mas não sabe onde eles se encontra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Sugestão (Compreensão + Domínio)</w:t>
      </w:r>
      <w:r>
        <w:rPr>
          <w:rFonts w:cs="Times New Roman" w:ascii="Times New Roman" w:hAnsi="Times New Roman"/>
          <w:b w:val="false"/>
          <w:sz w:val="24"/>
        </w:rPr>
        <w:t xml:space="preserve"> – Médio: Com este poder o personagem diz “uma frase inocente” e a vitima acredita cegamente. As frases não podem ser diretas. Ex.: “Aquele guarda é um falso, só quer tirar proveito de você.” para fazer que um guarda ataque o seu companhei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ores: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LALO &amp; PALAD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Convertido para Tagmar por: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4"/>
        </w:rPr>
        <w:t>Sir Gu’thar, Sacerdote da ordem espiritual de Pali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7:59:00Z</dcterms:created>
  <dc:creator>Adilson S. Andrade Júnior</dc:creator>
  <dc:description/>
  <dc:language>en-US</dc:language>
  <cp:lastModifiedBy>Kerlon H. Muniz Teixeira</cp:lastModifiedBy>
  <dcterms:modified xsi:type="dcterms:W3CDTF">1998-02-13T17:44:00Z</dcterms:modified>
  <cp:revision>11</cp:revision>
  <dc:subject/>
  <dc:title>Poderes da Mente</dc:title>
</cp:coreProperties>
</file>